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CARLO MONTALBETTI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i/>
          <w:iCs/>
          <w:sz w:val="24"/>
          <w:szCs w:val="24"/>
        </w:rPr>
        <w:t>Direttore Generale di Comieco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San Francesco, quando la notte di Natale di 800 anni fa inscenò a Greccio quello che da molti viene definito il primo presepe della storia, lo fece perché voleva, come scrive il suo primo biografo fra Tommaso da Celano, “vedere” – e fare in modo che tutti vedessero – “con gli occhi del corpo” il miracolo della Natività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Quella notte però, a custodire la mangiatoia, pose un bue e un asinello anche se dei due animali, nelle Scritture “ufficiali”, non vi è traccia alcuna. Perché i due quadrupedi, protagonisti essenziali e particolarmente amati di ogni presepe in qualsiasi epoca, nascono da un errore che, col senno di poi, potremmo definire provvidenziale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Nell’VIII secolo d.C., infatti, lo Pseudo-Matteo, quando scrisse il suo Vangelo apocrifo nel quale racconta meglio di chiunque altro cosa accadde a Betlemme durante la notte di Natale, si rifece a un versetto della Bibbia dei Settanta confondendo però la parola greca ζ</w:t>
      </w:r>
      <w:r>
        <w:rPr>
          <w:rFonts w:cs="Arial" w:ascii="Arial" w:hAnsi="Arial"/>
          <w:bCs/>
          <w:sz w:val="20"/>
          <w:szCs w:val="20"/>
        </w:rPr>
        <w:t>ῴ</w:t>
      </w:r>
      <w:r>
        <w:rPr>
          <w:rFonts w:cs="Arial Narrow" w:ascii="Arial Narrow" w:hAnsi="Arial Narrow"/>
          <w:bCs/>
          <w:sz w:val="20"/>
          <w:szCs w:val="20"/>
        </w:rPr>
        <w:t>ων con ζ</w:t>
      </w:r>
      <w:r>
        <w:rPr>
          <w:rFonts w:cs="Arial" w:ascii="Arial" w:hAnsi="Arial"/>
          <w:bCs/>
          <w:sz w:val="20"/>
          <w:szCs w:val="20"/>
        </w:rPr>
        <w:t>ῷ</w:t>
      </w:r>
      <w:r>
        <w:rPr>
          <w:rFonts w:cs="Arial Narrow" w:ascii="Arial Narrow" w:hAnsi="Arial Narrow"/>
          <w:bCs/>
          <w:sz w:val="20"/>
          <w:szCs w:val="20"/>
        </w:rPr>
        <w:t>ον. Al concetto di età sostituì quindi, per un errore di traduzione, quello di animali, dando inconsapevolmente vita a una delle leggende più tenere e apprezzate riguardanti la nascita di Gesù. Così quell’errore, proprio in quanto scritto, oggi è divenuto tradizione, alimentato da aneddoti (il respiro che riscalda) e sfumature che lo hanno tramutato in realtà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Quella del presepe di Greccio, e di conseguenza di tutti i presepi del mondo, è quindi anche la storia di parole scritte che prendono vita e non c’è da sorprendersi, perché la carta custodisce, tramanda, accoglie e raccoglie ma consente anche al verbo di prendere vita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Questa è la sua magia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La carta e i presepi – in particolare quello di Londonio e l’intera esposizione che il presente catalogo ha il piacere di raccontare, ne dimostrano appieno la pertinenza – sono legati tra loro da un rapporto ricco di analogie: entrambi nascono dalle mani di sapienti artisti e artigiani, ed entrambi si propongono come un qualcosa destinato a durare nel tempo, mai uguali nella forma eppure inalterati nella sostanza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Quando poi la carta diventa la materia prima utilizzata dall’artista per la realizzazione di un presepe, come per la mostra di cui questo catalogo dà conto, contenuto e contenitore si fondono in un unicum dalla straordinaria potenza artistica ed evocativa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Un presepe e un foglio di carta riciclata sono entrambi oggetti che abbiamo visto già migliaia di volte e che rischiamo di dare per scontati, ma che in realtà serbano in loro quel tocco di magia che gli consente di compiere e manifestare il miracolo di una nuova nascita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La raccolta differenziata, al pari del presepe, si sta confermando un’abitudine consolidata per gli italiani e il lavoro di COMIECO (il Consorzio Nazionale Recupero e Riciclo degli Imballaggi a base Cellulosica), che negli anni ha certificato milioni di tonnellate di carta e cartone raccolti, si muove esattamente in questa direzione. Perché carta e presepi consentono di comprendere il valore del tempo e quello del riuso ed entrambi hanno la capacità di trasformare la magia in realtà.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Cs/>
          <w:sz w:val="20"/>
          <w:szCs w:val="20"/>
        </w:rPr>
        <w:t>Milano, 30 novembre 202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2977" w:footer="567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"/>
      <w:gridCol w:w="1699"/>
      <w:gridCol w:w="2460"/>
      <w:gridCol w:w="2516"/>
      <w:gridCol w:w="1908"/>
    </w:tblGrid>
    <w:tr>
      <w:trPr/>
      <w:tc>
        <w:tcPr>
          <w:tcW w:w="941" w:type="dxa"/>
          <w:tcBorders/>
        </w:tcPr>
        <w:p>
          <w:pPr>
            <w:pStyle w:val="Footer"/>
            <w:rPr>
              <w:rFonts w:ascii="Arial" w:hAnsi="Arial" w:cs="Arial"/>
              <w:color w:val="595959"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8790" cy="75438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48" r="-7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9" w:type="dxa"/>
          <w:tcBorders/>
        </w:tcPr>
        <w:p>
          <w:pPr>
            <w:pStyle w:val="Footer"/>
            <w:rPr>
              <w:rFonts w:ascii="Arial" w:hAnsi="Arial" w:cs="Arial"/>
              <w:color w:val="595959"/>
              <w:sz w:val="12"/>
              <w:szCs w:val="12"/>
            </w:rPr>
          </w:pPr>
          <w:r>
            <w:rPr>
              <w:rFonts w:cs="Arial" w:ascii="Arial" w:hAnsi="Arial"/>
              <w:color w:val="595959"/>
              <w:sz w:val="12"/>
              <w:szCs w:val="12"/>
              <w:lang w:val="en-US" w:eastAsia="en-US"/>
            </w:rPr>
            <w:drawing>
              <wp:inline distT="0" distB="0" distL="0" distR="0">
                <wp:extent cx="551815" cy="57340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5" t="-63" r="-6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81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0" w:type="dxa"/>
          <w:tcBorders/>
        </w:tcPr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</w:rPr>
            <w:t>Sede:</w:t>
          </w:r>
        </w:p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</w:rPr>
            <w:t>via Pompeo Litta 5, 20122 Milano, Italia</w:t>
          </w:r>
        </w:p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  <w:lang w:val="en-US"/>
            </w:rPr>
            <w:t>T +39 02 55024.1   F +39 02 54050240</w:t>
          </w:r>
        </w:p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  <w:lang w:val="en-US"/>
            </w:rPr>
            <w:t>REA 1541728/Milano</w:t>
          </w:r>
        </w:p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  <w:lang w:val="en-US"/>
            </w:rPr>
            <w:t>www.comieco.org</w:t>
          </w:r>
        </w:p>
      </w:tc>
      <w:tc>
        <w:tcPr>
          <w:tcW w:w="2516" w:type="dxa"/>
          <w:tcBorders/>
        </w:tcPr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</w:rPr>
            <w:t>Ufficio di Roma:</w:t>
          </w:r>
        </w:p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</w:rPr>
            <w:t>via Tomacelli 132, 00186 Roma, Italia</w:t>
          </w:r>
        </w:p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</w:rPr>
            <w:t>T +39 06 681030.1   F +39 06 68392021</w:t>
          </w:r>
        </w:p>
        <w:p>
          <w:pPr>
            <w:pStyle w:val="Footer"/>
            <w:spacing w:lineRule="auto" w:line="312"/>
            <w:rPr>
              <w:rFonts w:ascii="Arial" w:hAnsi="Arial" w:cs="Arial"/>
              <w:color w:val="595959"/>
              <w:sz w:val="12"/>
              <w:szCs w:val="12"/>
            </w:rPr>
          </w:pPr>
          <w:r>
            <w:rPr>
              <w:rFonts w:cs="Arial" w:ascii="Arial" w:hAnsi="Arial"/>
              <w:color w:val="595959"/>
              <w:sz w:val="12"/>
              <w:szCs w:val="12"/>
            </w:rPr>
            <w:t>REA 981401/Roma</w:t>
          </w:r>
        </w:p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</w:rPr>
            <w:t>info@comieco.org</w:t>
          </w:r>
        </w:p>
      </w:tc>
      <w:tc>
        <w:tcPr>
          <w:tcW w:w="1908" w:type="dxa"/>
          <w:tcBorders/>
        </w:tcPr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</w:rPr>
            <w:t xml:space="preserve">Registro delle imprese di Milano </w:t>
          </w:r>
        </w:p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</w:rPr>
            <w:t>e codice Fiscale 97207800158</w:t>
          </w:r>
        </w:p>
        <w:p>
          <w:pPr>
            <w:pStyle w:val="Footer"/>
            <w:spacing w:lineRule="auto" w:line="312"/>
            <w:rPr/>
          </w:pPr>
          <w:r>
            <w:rPr>
              <w:rFonts w:cs="Arial" w:ascii="Arial" w:hAnsi="Arial"/>
              <w:color w:val="595959"/>
              <w:sz w:val="12"/>
              <w:szCs w:val="12"/>
            </w:rPr>
            <w:t>Partita Iva 123039501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94385</wp:posOffset>
          </wp:positionH>
          <wp:positionV relativeFrom="paragraph">
            <wp:posOffset>3810</wp:posOffset>
          </wp:positionV>
          <wp:extent cx="222885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Arial" w:hAnsi="Arial" w:eastAsia="Calibri" w:cs="Times New Roman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Arial" w:hAnsi="Arial" w:eastAsia="Calibri" w:cs="Times New Roman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21:33:00Z</dcterms:created>
  <dc:creator>belicchi</dc:creator>
  <dc:description/>
  <cp:keywords/>
  <dc:language>en-US</dc:language>
  <cp:lastModifiedBy>Anna Defrancesco</cp:lastModifiedBy>
  <cp:lastPrinted>2023-11-29T09:41:00Z</cp:lastPrinted>
  <dcterms:modified xsi:type="dcterms:W3CDTF">2023-11-29T08:42:00Z</dcterms:modified>
  <cp:revision>4</cp:revision>
  <dc:subject/>
  <dc:title/>
</cp:coreProperties>
</file>